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оказание услуг по испытаниям системы возбуждения ТВГ-1000 Г-1 ГЭС-2 Каскада Сунских ГЭС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200/6.42-2163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ветственный секретарь – </w:t>
            </w:r>
          </w:p>
          <w:p>
            <w:pPr>
              <w:pStyle w:val="TextBody"/>
              <w:rPr/>
            </w:pP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 CYR" w:hAnsi="Arial CYR" w:cs="Arial CYR"/>
                <w:color w:val="0000FF"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bogdanov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iv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@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kareli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tgc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1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ru</w:t>
              </w:r>
            </w:hyperlink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7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Сунских ГЭС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highlight w:val="yellow"/>
                <w:u w:val="single"/>
              </w:rPr>
              <w:t xml:space="preserve">Инженер ПТО Багрова Ирина Геннадьевна,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тел. (814-51) 2-07-24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 xml:space="preserve">Начальник СРЗАИ Кочерев Валерий Алексеевич, 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тел. (8142) 71-38-85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0.04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5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8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5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5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8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5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Богданова</cp:lastModifiedBy>
  <cp:lastPrinted>2008-03-06T10:23:00Z</cp:lastPrinted>
  <dcterms:modified xsi:type="dcterms:W3CDTF">2013-04-29T11:42:00Z</dcterms:modified>
  <cp:revision>46</cp:revision>
  <dc:subject/>
  <dc:title>Приложение № 2 к приказу № 205 от 14</dc:title>
</cp:coreProperties>
</file>